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ложению об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четной полит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и отчетности по подотчетным суммам в учрежд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дача наличных денег под отчет производится из кассы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реждение выдает наличные деньги под отчет на хозяйственно-операционные расходы в размерах и на сроки, определяемые руководителем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наличных денег под отчет на расходы, связанные со служебными командировками, производится в пределах сумм, причитающихся командированным лицам на эти ц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получившие наличные деньги под отчет, обязаны не позднее 3-х рабочих дней предъявить в бухгалтерию предприятия отчет об израсходованных суммах и произвести окончательный расчет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наличных денег под отчет производится при условии полного отчета конкретного подотчетного лица по ранее выданному ему аванс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ыданных под отчет наличных денег одним лицом другому запрещ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37:00Z</dcterms:created>
  <dc:creator>Nt</dc:creator>
  <dc:description/>
  <cp:keywords/>
  <dc:language>en-US</dc:language>
  <cp:lastModifiedBy>19</cp:lastModifiedBy>
  <cp:lastPrinted>2018-01-11T14:14:00Z</cp:lastPrinted>
  <dcterms:modified xsi:type="dcterms:W3CDTF">2018-01-11T06:15:00Z</dcterms:modified>
  <cp:revision>19</cp:revision>
  <dc:subject/>
  <dc:title>10</dc:title>
</cp:coreProperties>
</file>