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ложению об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учетной политик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445"/>
        <w:gridCol w:w="142"/>
        <w:gridCol w:w="168"/>
        <w:gridCol w:w="3105"/>
        <w:gridCol w:w="129"/>
        <w:gridCol w:w="1176"/>
      </w:tblGrid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чета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счет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чета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средства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тоимости    </w:t>
              <w:br/>
              <w:t xml:space="preserve">нежилых помещений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1023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стоимости    </w:t>
              <w:br/>
              <w:t xml:space="preserve">нежилых помещений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1024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стоимости  </w:t>
              <w:br/>
              <w:t xml:space="preserve">нежилых помещений     </w:t>
              <w:br/>
              <w:t xml:space="preserve">за счет амортизации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402410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тоимости    </w:t>
              <w:br/>
              <w:t xml:space="preserve">машин и оборудования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1043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стоимости    </w:t>
              <w:br/>
              <w:t xml:space="preserve">машин и оборудования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1044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стоимости  </w:t>
              <w:br/>
              <w:t xml:space="preserve">машин и оборудования  </w:t>
              <w:br/>
              <w:t xml:space="preserve">за счет амортизации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40441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тоимости    </w:t>
              <w:br/>
              <w:t xml:space="preserve">производственного       </w:t>
              <w:br/>
              <w:t xml:space="preserve">и хозяйственного        </w:t>
              <w:br/>
              <w:t xml:space="preserve">инвентаря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1063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стоимости    </w:t>
              <w:br/>
              <w:t xml:space="preserve">производственного       </w:t>
              <w:br/>
              <w:t xml:space="preserve">и хозяйственного        </w:t>
              <w:br/>
              <w:t xml:space="preserve">инвентаря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1064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стоимости  </w:t>
              <w:br/>
              <w:t xml:space="preserve">производственного     </w:t>
              <w:br/>
              <w:t xml:space="preserve">и хозяйственного      </w:t>
              <w:br/>
              <w:t xml:space="preserve">инвентаря за счет     </w:t>
              <w:br/>
              <w:t xml:space="preserve">амортизации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406410 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ые запасы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тоимости    </w:t>
              <w:br/>
              <w:t xml:space="preserve">строительных материалов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50434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стоимости    </w:t>
              <w:br/>
              <w:t xml:space="preserve">строительных материалов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50444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тоимости    </w:t>
              <w:br/>
              <w:t xml:space="preserve">прочих материальных     </w:t>
              <w:br/>
              <w:t xml:space="preserve">запасов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50634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стоимости    </w:t>
              <w:br/>
              <w:t xml:space="preserve">прочих материальных     </w:t>
              <w:br/>
              <w:t xml:space="preserve">запасов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50644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в основные средства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апитальных  </w:t>
              <w:br/>
              <w:t xml:space="preserve">вложений в основные     </w:t>
              <w:br/>
              <w:t xml:space="preserve">средства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6013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апитальных  </w:t>
              <w:br/>
              <w:t xml:space="preserve">вложений в основные     </w:t>
              <w:br/>
              <w:t xml:space="preserve">средства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6014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средства учреж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енежных    </w:t>
              <w:br/>
              <w:t xml:space="preserve">средств учреждения      </w:t>
              <w:br/>
              <w:t xml:space="preserve">на банковские счета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201015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в кассу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104510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ытие денежных средств</w:t>
              <w:br/>
              <w:t xml:space="preserve">учреждения с банковских </w:t>
              <w:br/>
              <w:t xml:space="preserve">счетов 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201016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ытие из кассы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10461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енежных    </w:t>
              <w:br/>
              <w:t xml:space="preserve">средств учреждения      </w:t>
              <w:br/>
              <w:t xml:space="preserve">в пути 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1035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енежных  </w:t>
              <w:br/>
              <w:t xml:space="preserve">средств учреждения    </w:t>
              <w:br/>
              <w:t>на счета в иностранной</w:t>
              <w:br/>
              <w:t xml:space="preserve">валюте   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10751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ытие денежных средств</w:t>
              <w:br/>
              <w:t xml:space="preserve">учреждения в пути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1036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ытие денежных      </w:t>
              <w:br/>
              <w:t xml:space="preserve">средств учреждения    </w:t>
              <w:br/>
              <w:t>на счета в иностранной</w:t>
              <w:br/>
              <w:t xml:space="preserve">валюте   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107610 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с дебиторами по доходам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ебиторской  </w:t>
              <w:br/>
              <w:t xml:space="preserve">задолженности по дохо-  </w:t>
              <w:br/>
              <w:t xml:space="preserve">дам от собственности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5025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ебиторской</w:t>
              <w:br/>
              <w:t xml:space="preserve">задолженности         </w:t>
              <w:br/>
              <w:t xml:space="preserve">по прочим доходам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510560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дебиторской  </w:t>
              <w:br/>
              <w:t xml:space="preserve">задолженности по дохо-  </w:t>
              <w:br/>
              <w:t xml:space="preserve">дам от собственности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5026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ебиторской</w:t>
              <w:br/>
              <w:t xml:space="preserve">задолженности         </w:t>
              <w:br/>
              <w:t xml:space="preserve">по прочим доходам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510660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выданным авансам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ебиторской  </w:t>
              <w:br/>
              <w:t xml:space="preserve">задолженности           </w:t>
              <w:br/>
              <w:t xml:space="preserve">по выданным авансам     </w:t>
              <w:br/>
              <w:t xml:space="preserve">за услуги связи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60456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ебиторской</w:t>
              <w:br/>
              <w:t xml:space="preserve">задолженности по      </w:t>
              <w:br/>
              <w:t xml:space="preserve">выданным авансам за   </w:t>
              <w:br/>
              <w:t xml:space="preserve">транспортные услуги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60556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дебиторской  </w:t>
              <w:br/>
              <w:t xml:space="preserve">задолженности           </w:t>
              <w:br/>
              <w:t xml:space="preserve">по выданным авансам     </w:t>
              <w:br/>
              <w:t xml:space="preserve">за услуги связи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60466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ебиторской</w:t>
              <w:br/>
              <w:t xml:space="preserve">задолженности по      </w:t>
              <w:br/>
              <w:t xml:space="preserve">выданным авансам за   </w:t>
              <w:br/>
              <w:t xml:space="preserve">транспортные услуги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605660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ебиторской  </w:t>
              <w:br/>
              <w:t xml:space="preserve">задолженности           </w:t>
              <w:br/>
              <w:t xml:space="preserve">по выданным авансам     </w:t>
              <w:br/>
              <w:t xml:space="preserve">за коммунальные услуги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60656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ебиторской</w:t>
              <w:br/>
              <w:t xml:space="preserve">задолженности по      </w:t>
              <w:br/>
              <w:t xml:space="preserve">выданным авансам за   </w:t>
              <w:br/>
              <w:t xml:space="preserve">услуги по содержанию  </w:t>
              <w:br/>
              <w:t xml:space="preserve">имущества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608560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дебиторской  </w:t>
              <w:br/>
              <w:t xml:space="preserve">задолженности           </w:t>
              <w:br/>
              <w:t xml:space="preserve">по выданным авансам     </w:t>
              <w:br/>
              <w:t xml:space="preserve">за коммунальные услуги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60666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ебиторской</w:t>
              <w:br/>
              <w:t xml:space="preserve">задолженности по      </w:t>
              <w:br/>
              <w:t xml:space="preserve">выданным авансам за   </w:t>
              <w:br/>
              <w:t xml:space="preserve">услуги по содержанию  </w:t>
              <w:br/>
              <w:t xml:space="preserve">имущества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608660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ебиторской  </w:t>
              <w:br/>
              <w:t xml:space="preserve">задолженности           </w:t>
              <w:br/>
              <w:t xml:space="preserve">по выданным авансам     </w:t>
              <w:br/>
              <w:t xml:space="preserve">за прочие услуги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60956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ебиторской</w:t>
              <w:br/>
              <w:t xml:space="preserve">задолженности         </w:t>
              <w:br/>
              <w:t xml:space="preserve">по выданным авансам   </w:t>
              <w:br/>
              <w:t xml:space="preserve">по прочим расходам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618560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дебиторской  </w:t>
              <w:br/>
              <w:t xml:space="preserve">задолженности           </w:t>
              <w:br/>
              <w:t xml:space="preserve">по выданным авансам     </w:t>
              <w:br/>
              <w:t xml:space="preserve">за прочие услуги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60966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ебиторской</w:t>
              <w:br/>
              <w:t xml:space="preserve">задолженности         </w:t>
              <w:br/>
              <w:t xml:space="preserve">по выданным авансам   </w:t>
              <w:br/>
              <w:t xml:space="preserve">по прочим расходам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618660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ебиторской  </w:t>
              <w:br/>
              <w:t xml:space="preserve">задолженности           </w:t>
              <w:br/>
              <w:t xml:space="preserve">по выданным авансам     </w:t>
              <w:br/>
              <w:t>за приобретение основных</w:t>
              <w:br/>
              <w:t xml:space="preserve">средств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6195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ебиторской</w:t>
              <w:br/>
              <w:t xml:space="preserve">задолженности         </w:t>
              <w:br/>
              <w:t xml:space="preserve">по выданным авансам   </w:t>
              <w:br/>
              <w:t xml:space="preserve">за приобретение       </w:t>
              <w:br/>
              <w:t>нематериальных активо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620560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дебиторской  </w:t>
              <w:br/>
              <w:t xml:space="preserve">задолженности           </w:t>
              <w:br/>
              <w:t xml:space="preserve">по выданным авансам     </w:t>
              <w:br/>
              <w:t>за приобретение основных</w:t>
              <w:br/>
              <w:t xml:space="preserve">средств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6196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ебиторской</w:t>
              <w:br/>
              <w:t xml:space="preserve">задолженности         </w:t>
              <w:br/>
              <w:t xml:space="preserve">по выданным авансам   </w:t>
              <w:br/>
              <w:t xml:space="preserve">за приобретение       </w:t>
              <w:br/>
              <w:t>нематериальных активо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620660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ебиторской  </w:t>
              <w:br/>
              <w:t xml:space="preserve">задолженности           </w:t>
              <w:br/>
              <w:t xml:space="preserve">по выданным авансам     </w:t>
              <w:br/>
              <w:t xml:space="preserve">за приобретение         </w:t>
              <w:br/>
              <w:t xml:space="preserve">материальных запасов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62256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дебиторской  </w:t>
              <w:br/>
              <w:t xml:space="preserve">задолженности           </w:t>
              <w:br/>
              <w:t xml:space="preserve">по выданным авансам     </w:t>
              <w:br/>
              <w:t xml:space="preserve">за приобретение         </w:t>
              <w:br/>
              <w:t xml:space="preserve">материальных запасов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2062266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с подотчетными лицами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ебиторской  </w:t>
              <w:br/>
              <w:t xml:space="preserve">задолженности           </w:t>
              <w:br/>
              <w:t xml:space="preserve">подотчетных лиц         </w:t>
              <w:br/>
              <w:t xml:space="preserve">по оплате услуг связи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8045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ебиторской</w:t>
              <w:br/>
              <w:t xml:space="preserve">задолженности под-    </w:t>
              <w:br/>
              <w:t>отчетных лиц по оплате</w:t>
              <w:br/>
              <w:t xml:space="preserve">транспортных услуг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80556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дебиторской  </w:t>
              <w:br/>
              <w:t xml:space="preserve">задолженности           </w:t>
              <w:br/>
              <w:t xml:space="preserve">подотчетных лиц         </w:t>
              <w:br/>
              <w:t xml:space="preserve">по оплате услуг связи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8046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ебиторской</w:t>
              <w:br/>
              <w:t xml:space="preserve">задолженности под-    </w:t>
              <w:br/>
              <w:t>отчетных лиц по оплате</w:t>
              <w:br/>
              <w:t xml:space="preserve">транспортных услуг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80566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ебиторской  </w:t>
              <w:br/>
              <w:t xml:space="preserve">задолженности           </w:t>
              <w:br/>
              <w:t xml:space="preserve">подотчетных лиц         </w:t>
              <w:br/>
              <w:t xml:space="preserve">по оплате прочих услуг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8095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ебиторской</w:t>
              <w:br/>
              <w:t xml:space="preserve">задолженности под-    </w:t>
              <w:br/>
              <w:t>отчетных лиц по приоб-</w:t>
              <w:br/>
              <w:t xml:space="preserve">ретению материалов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82256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дебиторской  </w:t>
              <w:br/>
              <w:t xml:space="preserve">задолженности           </w:t>
              <w:br/>
              <w:t xml:space="preserve">подотчетных лиц         </w:t>
              <w:br/>
              <w:t xml:space="preserve">по оплате прочих услуг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8096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ебиторской</w:t>
              <w:br/>
              <w:t xml:space="preserve">задолженности под-    </w:t>
              <w:br/>
              <w:t>отчетных лиц по приоб-</w:t>
              <w:br/>
              <w:t xml:space="preserve">ретению материалов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82266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ебиторской  </w:t>
              <w:br/>
              <w:t xml:space="preserve">задолженности           </w:t>
              <w:br/>
              <w:t xml:space="preserve">подотчетных лиц по      </w:t>
              <w:br/>
              <w:t xml:space="preserve">оплате прочих расходов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8185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дебиторской  </w:t>
              <w:br/>
              <w:t xml:space="preserve">задолженности           </w:t>
              <w:br/>
              <w:t xml:space="preserve">подотчетных лиц по      </w:t>
              <w:br/>
              <w:t xml:space="preserve">оплате прочих расходов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8186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недостачам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ебиторской  </w:t>
              <w:br/>
              <w:t xml:space="preserve">задолженности           </w:t>
              <w:br/>
              <w:t xml:space="preserve">по недостачам основных  </w:t>
              <w:br/>
              <w:t xml:space="preserve">средств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9015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ебиторской</w:t>
              <w:br/>
              <w:t xml:space="preserve">задолженности         </w:t>
              <w:br/>
              <w:t xml:space="preserve">по недостачам         </w:t>
              <w:br/>
              <w:t>нематериальных активо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90256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дебиторской   </w:t>
              <w:br/>
              <w:t xml:space="preserve">задолженности           </w:t>
              <w:br/>
              <w:t xml:space="preserve">по недостачам основных  </w:t>
              <w:br/>
              <w:t xml:space="preserve">средств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9016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дебиторской </w:t>
              <w:br/>
              <w:t xml:space="preserve">задолженности         </w:t>
              <w:br/>
              <w:t xml:space="preserve">по недостачам         </w:t>
              <w:br/>
              <w:t>нематериальных активо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90266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ебиторской  </w:t>
              <w:br/>
              <w:t xml:space="preserve">задолженности по        </w:t>
              <w:br/>
              <w:t xml:space="preserve">недостачам материальных </w:t>
              <w:br/>
              <w:t xml:space="preserve">запасов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9045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дебиторской   </w:t>
              <w:br/>
              <w:t xml:space="preserve">задолженности по        </w:t>
              <w:br/>
              <w:t xml:space="preserve">недостачам материальных </w:t>
              <w:br/>
              <w:t xml:space="preserve">запасов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90466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с прочими дебиторами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с органами,     </w:t>
              <w:br/>
              <w:t>организующими исполнение</w:t>
              <w:br/>
              <w:t xml:space="preserve">бюджетов по поступившим </w:t>
              <w:br/>
              <w:t xml:space="preserve">в бюджет доходам        </w:t>
              <w:br/>
              <w:t xml:space="preserve">от рыночных продаж      </w:t>
              <w:br/>
              <w:t xml:space="preserve">товаров, работ, услуг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10021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с органами,   </w:t>
              <w:br/>
              <w:t xml:space="preserve">организующими         </w:t>
              <w:br/>
              <w:t>исполнение бюджетов по</w:t>
              <w:br/>
              <w:t>поступлениям от других</w:t>
              <w:br/>
              <w:t xml:space="preserve">бюджетов бюджетной    </w:t>
              <w:br/>
              <w:t xml:space="preserve">системы Российской    </w:t>
              <w:br/>
              <w:t xml:space="preserve">Федерации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1002151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с органами,     </w:t>
              <w:br/>
              <w:t>организующими исполнение</w:t>
              <w:br/>
              <w:t xml:space="preserve">бюджетов по поступившим </w:t>
              <w:br/>
              <w:t xml:space="preserve">в бюджет суммам         </w:t>
              <w:br/>
              <w:t xml:space="preserve">принудительного изъятия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100214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с органами,   </w:t>
              <w:br/>
              <w:t xml:space="preserve">организующими         </w:t>
              <w:br/>
              <w:t>исполнение бюджетов по</w:t>
              <w:br/>
              <w:t xml:space="preserve">поступившим в бюджет  </w:t>
              <w:br/>
              <w:t xml:space="preserve">прочим доходам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1002180 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с поставщиками и подрядчиками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торской </w:t>
              <w:br/>
              <w:t>задолженности по  оплате</w:t>
              <w:br/>
              <w:t xml:space="preserve">труда  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017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тор-  </w:t>
              <w:br/>
              <w:t xml:space="preserve">ской задолженности с  </w:t>
              <w:br/>
              <w:t>поставщиками и подряд-</w:t>
              <w:br/>
              <w:t>чиками по оплате услуг</w:t>
              <w:br/>
              <w:t xml:space="preserve">связи    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30204730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торской </w:t>
              <w:br/>
              <w:t>задолженности по  оплате</w:t>
              <w:br/>
              <w:t xml:space="preserve">труда  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018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-     </w:t>
              <w:br/>
              <w:t xml:space="preserve">торской задолженности </w:t>
              <w:br/>
              <w:t xml:space="preserve">с поставщиками и      </w:t>
              <w:br/>
              <w:t>подрядчиками по оплате</w:t>
              <w:br/>
              <w:t xml:space="preserve">услуг связи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30204830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торской </w:t>
              <w:br/>
              <w:t xml:space="preserve">задолженности           </w:t>
              <w:br/>
              <w:t xml:space="preserve">с поставщиками и        </w:t>
              <w:br/>
              <w:t xml:space="preserve">подрядчиками по оплате  </w:t>
              <w:br/>
              <w:t xml:space="preserve">транспортных услуг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057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-     </w:t>
              <w:br/>
              <w:t xml:space="preserve">торской задолженности </w:t>
              <w:br/>
              <w:t xml:space="preserve">с поставщиками и      </w:t>
              <w:br/>
              <w:t>подрядчиками по оплате</w:t>
              <w:br/>
              <w:t xml:space="preserve">коммунальных услуг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30206730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торской </w:t>
              <w:br/>
              <w:t xml:space="preserve">задолженности           </w:t>
              <w:br/>
              <w:t xml:space="preserve">с поставщиками и        </w:t>
              <w:br/>
              <w:t xml:space="preserve">подрядчиками по оплате  </w:t>
              <w:br/>
              <w:t xml:space="preserve">транспортных услуг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058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-     </w:t>
              <w:br/>
              <w:t xml:space="preserve">торской задолженности </w:t>
              <w:br/>
              <w:t xml:space="preserve">с поставщиками и      </w:t>
              <w:br/>
              <w:t>подрядчиками по оплате</w:t>
              <w:br/>
              <w:t xml:space="preserve">коммунальных услуг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30206830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торской </w:t>
              <w:br/>
              <w:t>задолженности с  постав-</w:t>
              <w:br/>
              <w:t xml:space="preserve">щиками и подрядчиками   </w:t>
              <w:br/>
              <w:t xml:space="preserve">по оплате услуг по      </w:t>
              <w:br/>
              <w:t xml:space="preserve">содержанию имущества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3020883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-     </w:t>
              <w:br/>
              <w:t xml:space="preserve">торской задолженности </w:t>
              <w:br/>
              <w:t xml:space="preserve">с поставщиками        </w:t>
              <w:br/>
              <w:t xml:space="preserve">и подрядчиками        </w:t>
              <w:br/>
              <w:t>по оплате прочих услуг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30209830</w:t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торской </w:t>
              <w:br/>
              <w:t xml:space="preserve">задолженности по пенси- </w:t>
              <w:br/>
              <w:t xml:space="preserve">ям, пособиям и выплатам </w:t>
              <w:br/>
              <w:t xml:space="preserve">по пенсионному, соци-   </w:t>
              <w:br/>
              <w:t xml:space="preserve">альному и медицинскому  </w:t>
              <w:br/>
              <w:t xml:space="preserve">страхованию населения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157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          </w:t>
              <w:br/>
              <w:t xml:space="preserve">кредиторской          </w:t>
              <w:br/>
              <w:t xml:space="preserve">задолженности         </w:t>
              <w:br/>
              <w:t xml:space="preserve">по социальной помощи  </w:t>
              <w:br/>
              <w:t xml:space="preserve">населению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16730  </w:t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торской </w:t>
              <w:br/>
              <w:t xml:space="preserve">задолженности по пен-   </w:t>
              <w:br/>
              <w:t xml:space="preserve">сиям, пособиям и выпла- </w:t>
              <w:br/>
              <w:t xml:space="preserve">там по пенсионному,     </w:t>
              <w:br/>
              <w:t xml:space="preserve">социальному и медицинс- </w:t>
              <w:br/>
              <w:t xml:space="preserve">кому страхованию        </w:t>
              <w:br/>
              <w:t xml:space="preserve">населения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21583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           </w:t>
              <w:br/>
              <w:t xml:space="preserve">кредиторской          </w:t>
              <w:br/>
              <w:t xml:space="preserve">задолженности         </w:t>
              <w:br/>
              <w:t xml:space="preserve">по социальной помощи  </w:t>
              <w:br/>
              <w:t xml:space="preserve">населению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1683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торской </w:t>
              <w:br/>
              <w:t xml:space="preserve">задолженности по прочим </w:t>
              <w:br/>
              <w:t xml:space="preserve">расходам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187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-     </w:t>
              <w:br/>
              <w:t xml:space="preserve">торской задолженности </w:t>
              <w:br/>
              <w:t xml:space="preserve">по приобретению       </w:t>
              <w:br/>
              <w:t>нематериальных активо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2073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торской </w:t>
              <w:br/>
              <w:t xml:space="preserve">задолженности по прочим </w:t>
              <w:br/>
              <w:t xml:space="preserve">расходам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188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-     </w:t>
              <w:br/>
              <w:t xml:space="preserve">торской задолженности </w:t>
              <w:br/>
              <w:t xml:space="preserve">по приобретению       </w:t>
              <w:br/>
              <w:t>нематериальных активо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2083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торской </w:t>
              <w:br/>
              <w:t xml:space="preserve">задолженности           </w:t>
              <w:br/>
              <w:t>по приобретению основных</w:t>
              <w:br/>
              <w:t xml:space="preserve">средств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197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-     </w:t>
              <w:br/>
              <w:t xml:space="preserve">торской задолженности </w:t>
              <w:br/>
              <w:t xml:space="preserve">по приобретению       </w:t>
              <w:br/>
              <w:t xml:space="preserve">материальных запасов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2073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торской </w:t>
              <w:br/>
              <w:t xml:space="preserve">задолженности           </w:t>
              <w:br/>
              <w:t>по приобретению основных</w:t>
              <w:br/>
              <w:t xml:space="preserve">средств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198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-     </w:t>
              <w:br/>
              <w:t xml:space="preserve">торской задолженности </w:t>
              <w:br/>
              <w:t xml:space="preserve">по приобретению       </w:t>
              <w:br/>
              <w:t xml:space="preserve">материальных запасов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20830 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в бюджет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торской </w:t>
              <w:br/>
              <w:t xml:space="preserve">задолженности по налогу </w:t>
              <w:br/>
              <w:t xml:space="preserve">на доходы физических    </w:t>
              <w:br/>
              <w:t xml:space="preserve">лиц    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3017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-     </w:t>
              <w:br/>
              <w:t xml:space="preserve">торской задолженности </w:t>
              <w:br/>
              <w:t>по единому социальному</w:t>
              <w:br/>
              <w:t xml:space="preserve">налогу и страховым    </w:t>
              <w:br/>
              <w:t xml:space="preserve">взносам на обязатель- </w:t>
              <w:br/>
              <w:t xml:space="preserve">ное пенсионное        </w:t>
              <w:br/>
              <w:t xml:space="preserve">страхование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302730  </w:t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торской </w:t>
              <w:br/>
              <w:t xml:space="preserve">задолженности по налогу </w:t>
              <w:br/>
              <w:t xml:space="preserve">на доходы физических    </w:t>
              <w:br/>
              <w:t xml:space="preserve">лиц    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3018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-     </w:t>
              <w:br/>
              <w:t xml:space="preserve">торской задолженности </w:t>
              <w:br/>
              <w:t>по единому социальному</w:t>
              <w:br/>
              <w:t xml:space="preserve">налогу и страховым    </w:t>
              <w:br/>
              <w:t xml:space="preserve">взносам на обязатель- </w:t>
              <w:br/>
              <w:t xml:space="preserve">ное пенсионное        </w:t>
              <w:br/>
              <w:t xml:space="preserve">страхование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30283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торской </w:t>
              <w:br/>
              <w:t xml:space="preserve">задолженности по налогу </w:t>
              <w:br/>
              <w:t xml:space="preserve">на прибыль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303037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-     </w:t>
              <w:br/>
              <w:t xml:space="preserve">торской задолженности </w:t>
              <w:br/>
              <w:t xml:space="preserve">по налогу на          </w:t>
              <w:br/>
              <w:t xml:space="preserve">добавленную стоимость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3030473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торской </w:t>
              <w:br/>
              <w:t xml:space="preserve">задолженности по налогу </w:t>
              <w:br/>
              <w:t xml:space="preserve">на прибыль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303038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-     </w:t>
              <w:br/>
              <w:t xml:space="preserve">торской задолженности </w:t>
              <w:br/>
              <w:t xml:space="preserve">по налогу на          </w:t>
              <w:br/>
              <w:t xml:space="preserve">добавленную стоимость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30304830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торской </w:t>
              <w:br/>
              <w:t xml:space="preserve">задолженности по прочим </w:t>
              <w:br/>
              <w:t xml:space="preserve">платежам в бюджет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3030573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-     </w:t>
              <w:br/>
              <w:t xml:space="preserve">торской задолженности </w:t>
              <w:br/>
              <w:t xml:space="preserve">по обязательному      </w:t>
              <w:br/>
              <w:t xml:space="preserve">социальному страхова- </w:t>
              <w:br/>
              <w:t xml:space="preserve">нию от несчастных     </w:t>
              <w:br/>
              <w:t>случаев на производст-</w:t>
              <w:br/>
              <w:t xml:space="preserve">ве и профессиональных </w:t>
              <w:br/>
              <w:t xml:space="preserve">заболеваний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306730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торской </w:t>
              <w:br/>
              <w:t xml:space="preserve">задолженности по прочим </w:t>
              <w:br/>
              <w:t xml:space="preserve">платежам в бюджет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3030583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-     </w:t>
              <w:br/>
              <w:t xml:space="preserve">торской задолженности </w:t>
              <w:br/>
              <w:t xml:space="preserve">по обязательному      </w:t>
              <w:br/>
              <w:t xml:space="preserve">социальному страхова- </w:t>
              <w:br/>
              <w:t xml:space="preserve">нию от несчастных     </w:t>
              <w:br/>
              <w:t>случаев на производст-</w:t>
              <w:br/>
              <w:t xml:space="preserve">ве и профессиональных </w:t>
              <w:br/>
              <w:t xml:space="preserve">заболеваний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306830 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четы с кредиторами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торской </w:t>
              <w:br/>
              <w:t xml:space="preserve">задолженности по        </w:t>
              <w:br/>
              <w:t>средствам, полученным во</w:t>
              <w:br/>
              <w:t xml:space="preserve">временное распоряжение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17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          </w:t>
              <w:br/>
              <w:t xml:space="preserve">кредиторской          </w:t>
              <w:br/>
              <w:t xml:space="preserve">задолженности по      </w:t>
              <w:br/>
              <w:t>расчетам с депонентами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273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торской </w:t>
              <w:br/>
              <w:t xml:space="preserve">задолженности по        </w:t>
              <w:br/>
              <w:t>средствам, полученным во</w:t>
              <w:br/>
              <w:t xml:space="preserve">временное распоряжение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18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           </w:t>
              <w:br/>
              <w:t xml:space="preserve">кредиторской          </w:t>
              <w:br/>
              <w:t xml:space="preserve">задолженности по      </w:t>
              <w:br/>
              <w:t>расчетам с депонентами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2830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редиторской </w:t>
              <w:br/>
              <w:t xml:space="preserve">задолженности           </w:t>
              <w:br/>
              <w:t xml:space="preserve">по удержаниям           </w:t>
              <w:br/>
              <w:t xml:space="preserve">из заработной платы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37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редиторской </w:t>
              <w:br/>
              <w:t xml:space="preserve">задолженности           </w:t>
              <w:br/>
              <w:t xml:space="preserve">по удержаниям           </w:t>
              <w:br/>
              <w:t xml:space="preserve">из заработной платы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38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расчеты между</w:t>
              <w:br/>
              <w:t>главными распорядителями</w:t>
              <w:br/>
              <w:t xml:space="preserve">(распорядителями)       </w:t>
              <w:br/>
              <w:t xml:space="preserve">и получателями средств  </w:t>
              <w:br/>
              <w:t xml:space="preserve">по прочим выплатам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421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расчеты между</w:t>
              <w:br/>
              <w:t>главными распорядителями</w:t>
              <w:br/>
              <w:t xml:space="preserve">(распорядителями)       </w:t>
              <w:br/>
              <w:t xml:space="preserve">и получателями средств  </w:t>
              <w:br/>
              <w:t xml:space="preserve">по прочим услугам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422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расчеты между</w:t>
              <w:br/>
              <w:t>главными распорядителями</w:t>
              <w:br/>
              <w:t xml:space="preserve">(распорядителями)       </w:t>
              <w:br/>
              <w:t xml:space="preserve">и получателями средств  </w:t>
              <w:br/>
              <w:t xml:space="preserve">по прочим расходам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429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расчеты    </w:t>
              <w:br/>
              <w:t xml:space="preserve">между главными        </w:t>
              <w:br/>
              <w:t xml:space="preserve">распорядителями       </w:t>
              <w:br/>
              <w:t xml:space="preserve">(распорядителями)     </w:t>
              <w:br/>
              <w:t>и получателями средств</w:t>
              <w:br/>
              <w:t xml:space="preserve">по приобретению       </w:t>
              <w:br/>
              <w:t xml:space="preserve">основных средств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4310  </w:t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расчеты между</w:t>
              <w:br/>
              <w:t xml:space="preserve">главными распоря-       </w:t>
              <w:br/>
              <w:t xml:space="preserve">дителями (распорядите-  </w:t>
              <w:br/>
              <w:t xml:space="preserve">лями) и получателями    </w:t>
              <w:br/>
              <w:t xml:space="preserve">средств по приобретению </w:t>
              <w:br/>
              <w:t xml:space="preserve">нематериальных активов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432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  </w:t>
              <w:br/>
              <w:t xml:space="preserve">из бюджета с органами,  </w:t>
              <w:br/>
              <w:t>организующими исполнение</w:t>
              <w:br/>
              <w:t>бюджетов,  по заработной</w:t>
              <w:br/>
              <w:t xml:space="preserve">плате  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21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</w:t>
              <w:br/>
              <w:t>из бюджета с органами,</w:t>
              <w:br/>
              <w:t xml:space="preserve">организующими         </w:t>
              <w:br/>
              <w:t xml:space="preserve">исполнение бюджетов,  </w:t>
              <w:br/>
              <w:t xml:space="preserve">по начислениям        </w:t>
              <w:br/>
              <w:t xml:space="preserve">на оплату труда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213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  </w:t>
              <w:br/>
              <w:t xml:space="preserve">из бюджета с органами,  </w:t>
              <w:br/>
              <w:t>организующими исполнение</w:t>
              <w:br/>
              <w:t xml:space="preserve">бюджетов,  по прочим    </w:t>
              <w:br/>
              <w:t xml:space="preserve">выплатам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21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</w:t>
              <w:br/>
              <w:t>из бюджета с органами,</w:t>
              <w:br/>
              <w:t xml:space="preserve">организующими         </w:t>
              <w:br/>
              <w:t xml:space="preserve">исполнение бюджетов,  </w:t>
              <w:br/>
              <w:t xml:space="preserve">по оплате услуг связи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221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  </w:t>
              <w:br/>
              <w:t xml:space="preserve">из бюджета с органами,  </w:t>
              <w:br/>
              <w:t xml:space="preserve">организующими исполне-  </w:t>
              <w:br/>
              <w:t xml:space="preserve">ние бюджетов, по оплате </w:t>
              <w:br/>
              <w:t xml:space="preserve">транспортных услуг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22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</w:t>
              <w:br/>
              <w:t>из бюджета с органами,</w:t>
              <w:br/>
              <w:t>организующими исполне-</w:t>
              <w:br/>
              <w:t xml:space="preserve">ние бюджетов, по      </w:t>
              <w:br/>
              <w:t xml:space="preserve">коммунальным платежам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223  </w:t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  </w:t>
              <w:br/>
              <w:t xml:space="preserve">из бюджета с органами,  </w:t>
              <w:br/>
              <w:t>организующими исполнение</w:t>
              <w:br/>
              <w:t xml:space="preserve">бюджетов,  по оплате    </w:t>
              <w:br/>
              <w:t xml:space="preserve">услуг по содержанию     </w:t>
              <w:br/>
              <w:t xml:space="preserve">помещения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22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</w:t>
              <w:br/>
              <w:t>из бюджета с органами,</w:t>
              <w:br/>
              <w:t xml:space="preserve">организующими         </w:t>
              <w:br/>
              <w:t xml:space="preserve">исполнение бюджетов,  </w:t>
              <w:br/>
              <w:t>по оплате прочих услуг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226  </w:t>
            </w:r>
          </w:p>
        </w:tc>
      </w:tr>
      <w:tr>
        <w:trPr>
          <w:trHeight w:val="15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  </w:t>
              <w:br/>
              <w:t xml:space="preserve">из бюджета с органами,  </w:t>
              <w:br/>
              <w:t>организующими исполнение</w:t>
              <w:br/>
              <w:t xml:space="preserve">бюджетов, по            </w:t>
              <w:br/>
              <w:t xml:space="preserve">безвозмездным           </w:t>
              <w:br/>
              <w:t xml:space="preserve">и безвозвратным         </w:t>
              <w:br/>
              <w:t xml:space="preserve">перечислениям           </w:t>
              <w:br/>
              <w:t xml:space="preserve">государственным         </w:t>
              <w:br/>
              <w:t xml:space="preserve">и муниципальным         </w:t>
              <w:br/>
              <w:t xml:space="preserve">организациям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24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</w:t>
              <w:br/>
              <w:t>из бюджета с органами,</w:t>
              <w:br/>
              <w:t>организующими исполне-</w:t>
              <w:br/>
              <w:t xml:space="preserve">ние бюджетов, по без- </w:t>
              <w:br/>
              <w:t xml:space="preserve">возмездным и безвозв- </w:t>
              <w:br/>
              <w:t xml:space="preserve">ратным перечислениям  </w:t>
              <w:br/>
              <w:t xml:space="preserve">государственным и му- </w:t>
              <w:br/>
              <w:t xml:space="preserve">ниципальным организа- </w:t>
              <w:br/>
              <w:t xml:space="preserve">циям, за исключением  </w:t>
              <w:br/>
              <w:t xml:space="preserve">государственных и му- </w:t>
              <w:br/>
              <w:t xml:space="preserve">ниципальных организа- </w:t>
              <w:br/>
              <w:t xml:space="preserve">ций      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242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  </w:t>
              <w:br/>
              <w:t xml:space="preserve">из бюджета с органами,  </w:t>
              <w:br/>
              <w:t>организующими исполнение</w:t>
              <w:br/>
              <w:t xml:space="preserve">бюджетов, по            </w:t>
              <w:br/>
              <w:t xml:space="preserve">перечислениям другим    </w:t>
              <w:br/>
              <w:t xml:space="preserve">бюджетам бюджетной      </w:t>
              <w:br/>
              <w:t xml:space="preserve">системы Российской      </w:t>
              <w:br/>
              <w:t xml:space="preserve">Федерации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25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</w:t>
              <w:br/>
              <w:t>из бюджета с органами,</w:t>
              <w:br/>
              <w:t xml:space="preserve">организующими исполнение бюджетов, по перечислениям наднациональным организациям  </w:t>
              <w:br/>
              <w:t xml:space="preserve">и правительствам      </w:t>
              <w:br/>
              <w:t>иностранных государст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252  </w:t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  </w:t>
              <w:br/>
              <w:t xml:space="preserve">из бюджета с органами,  </w:t>
              <w:br/>
              <w:t>организующими исполнение</w:t>
              <w:br/>
              <w:t xml:space="preserve">бюджетов,  по прочим    </w:t>
              <w:br/>
              <w:t xml:space="preserve">расходам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29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</w:t>
              <w:br/>
              <w:t>из бюджета с органами,</w:t>
              <w:br/>
              <w:t xml:space="preserve">организующими         </w:t>
              <w:br/>
              <w:t xml:space="preserve">исполнение бюджетов,  </w:t>
              <w:br/>
              <w:t xml:space="preserve">по приобретению       </w:t>
              <w:br/>
              <w:t xml:space="preserve">основных средств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310  </w:t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  </w:t>
              <w:br/>
              <w:t xml:space="preserve">из бюджета с органами,  </w:t>
              <w:br/>
              <w:t>организующими исполнение</w:t>
              <w:br/>
              <w:t xml:space="preserve">бюджетов, по приобрете- </w:t>
              <w:br/>
              <w:t xml:space="preserve">нию нематериальных      </w:t>
              <w:br/>
              <w:t xml:space="preserve">активов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32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 по платежам   </w:t>
              <w:br/>
              <w:t>из бюджета с органами,</w:t>
              <w:br/>
              <w:t xml:space="preserve">организующими         </w:t>
              <w:br/>
              <w:t xml:space="preserve">исполнение бюджетов,  </w:t>
              <w:br/>
              <w:t xml:space="preserve">по приобретению       </w:t>
              <w:br/>
              <w:t xml:space="preserve">материальных запасов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340 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результат учреждения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обственности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13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оступлений </w:t>
              <w:br/>
              <w:t xml:space="preserve">от других бюджетов    </w:t>
              <w:br/>
              <w:t xml:space="preserve">бюджетной системы     </w:t>
              <w:br/>
              <w:t xml:space="preserve">Российской Федерации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151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умм          </w:t>
              <w:br/>
              <w:t xml:space="preserve">принудительного изъятия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14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 </w:t>
              <w:br/>
              <w:t xml:space="preserve">активов  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172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оценки    </w:t>
              <w:br/>
              <w:t xml:space="preserve">активов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17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40101180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по заработной   </w:t>
              <w:br/>
              <w:t xml:space="preserve">плате  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21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по прочим     </w:t>
              <w:br/>
              <w:t xml:space="preserve">выплатам 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212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начисления   </w:t>
              <w:br/>
              <w:t xml:space="preserve">на оплату труда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21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услуги     </w:t>
              <w:br/>
              <w:t xml:space="preserve">связи    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4010122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транспортные </w:t>
              <w:br/>
              <w:t xml:space="preserve">услуги  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22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           </w:t>
              <w:br/>
              <w:t xml:space="preserve">коммунальные платежи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4010122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услуги       </w:t>
              <w:br/>
              <w:t xml:space="preserve">по содержанию имущества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4010122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рочие     </w:t>
              <w:br/>
              <w:t xml:space="preserve">услуги   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40101226</w:t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езвозмездные</w:t>
              <w:br/>
              <w:t xml:space="preserve">и безвозвратные         </w:t>
              <w:br/>
              <w:t xml:space="preserve">перечисления            </w:t>
              <w:br/>
              <w:t xml:space="preserve">государственным         </w:t>
              <w:br/>
              <w:t xml:space="preserve">и муниципальным         </w:t>
              <w:br/>
              <w:t xml:space="preserve">организациям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24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езвозмезд-</w:t>
              <w:br/>
              <w:t xml:space="preserve">ные и безвозвратные   </w:t>
              <w:br/>
              <w:t>перечисления организа-</w:t>
              <w:br/>
              <w:t xml:space="preserve">циям, за исключением  </w:t>
              <w:br/>
              <w:t xml:space="preserve">государственных и     </w:t>
              <w:br/>
              <w:t xml:space="preserve">муниципальных         </w:t>
              <w:br/>
              <w:t xml:space="preserve">организаций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242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еречисления </w:t>
              <w:br/>
              <w:t xml:space="preserve">другим бюджетам         </w:t>
              <w:br/>
              <w:t xml:space="preserve">бюджетной системы       </w:t>
              <w:br/>
              <w:t xml:space="preserve">Российской Федерации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25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еречисле- </w:t>
              <w:br/>
              <w:t xml:space="preserve">ния наднациональным   </w:t>
              <w:br/>
              <w:t xml:space="preserve">организациям и        </w:t>
              <w:br/>
              <w:t xml:space="preserve">правительствам        </w:t>
              <w:br/>
              <w:t>иностранных государст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252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амортизацию  </w:t>
              <w:br/>
              <w:t xml:space="preserve">основных средств и      </w:t>
              <w:br/>
              <w:t xml:space="preserve">нематериальных активов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27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40101290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ование            </w:t>
              <w:br/>
              <w:t xml:space="preserve">материальных запасов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010127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результат прошлых отчетных периодов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результат    </w:t>
              <w:br/>
              <w:t xml:space="preserve">прошлых отчетных        </w:t>
              <w:br/>
              <w:t xml:space="preserve">периодов 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) 401030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обязательств получателей бюджетных средств     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обяза- </w:t>
              <w:br/>
              <w:t xml:space="preserve">тельств получателей     </w:t>
              <w:br/>
              <w:t xml:space="preserve">бюджетных средств       </w:t>
              <w:br/>
              <w:t xml:space="preserve">по расходам за счет     </w:t>
              <w:br/>
              <w:t xml:space="preserve">заработной платы        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211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     </w:t>
              <w:br/>
              <w:t xml:space="preserve">обязательств          </w:t>
              <w:br/>
              <w:t xml:space="preserve">получателей бюджетных </w:t>
              <w:br/>
              <w:t xml:space="preserve">средств по расходам   </w:t>
              <w:br/>
              <w:t xml:space="preserve">на прочие выплаты   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212  </w:t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       </w:t>
              <w:br/>
              <w:t>обязательств получателей</w:t>
              <w:br/>
              <w:t xml:space="preserve">бюджетных средств по    </w:t>
              <w:br/>
              <w:t xml:space="preserve">расходам                </w:t>
              <w:br/>
              <w:t xml:space="preserve">за счет начислений      </w:t>
              <w:br/>
              <w:t xml:space="preserve">на оплату труда         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213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     </w:t>
              <w:br/>
              <w:t xml:space="preserve">обязательств          </w:t>
              <w:br/>
              <w:t xml:space="preserve">получателей бюджетных </w:t>
              <w:br/>
              <w:t xml:space="preserve">средств по расходам   </w:t>
              <w:br/>
              <w:t xml:space="preserve">за счет услуг связи 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221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       </w:t>
              <w:br/>
              <w:t xml:space="preserve">обязательств получателя </w:t>
              <w:br/>
              <w:t xml:space="preserve">бюджетных средств       </w:t>
              <w:br/>
              <w:t xml:space="preserve">по расходам за счет     </w:t>
              <w:br/>
              <w:t xml:space="preserve">транспортных услуг      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222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обя- </w:t>
              <w:br/>
              <w:t xml:space="preserve">зательств получателей </w:t>
              <w:br/>
              <w:t xml:space="preserve">бюджетных средств     </w:t>
              <w:br/>
              <w:t xml:space="preserve">по расходам за счет   </w:t>
              <w:br/>
              <w:t xml:space="preserve">коммунальных услуг  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223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обяза- </w:t>
              <w:br/>
              <w:t xml:space="preserve">тельств получателей     </w:t>
              <w:br/>
              <w:t xml:space="preserve">бюджетных средств по    </w:t>
              <w:br/>
              <w:t xml:space="preserve">расходам за счет услуг  </w:t>
              <w:br/>
              <w:t xml:space="preserve">по содержанию имущества 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225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     </w:t>
              <w:br/>
              <w:t xml:space="preserve">обязательств          </w:t>
              <w:br/>
              <w:t xml:space="preserve">получателей бюджетных </w:t>
              <w:br/>
              <w:t xml:space="preserve">средств по расходам   </w:t>
              <w:br/>
              <w:t xml:space="preserve">за счет прочих услуг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226  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обяза- </w:t>
              <w:br/>
              <w:t xml:space="preserve">тельств получателей     </w:t>
              <w:br/>
              <w:t xml:space="preserve">бюджетных средств по    </w:t>
              <w:br/>
              <w:t>расходам за счет безвоз-</w:t>
              <w:br/>
              <w:t xml:space="preserve">мездных и безвозвратных </w:t>
              <w:br/>
              <w:t xml:space="preserve">перечислений            </w:t>
              <w:br/>
              <w:t xml:space="preserve">государственным и       </w:t>
              <w:br/>
              <w:t xml:space="preserve">муниципальным           </w:t>
              <w:br/>
              <w:t xml:space="preserve">организациям            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241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обя- </w:t>
              <w:br/>
              <w:t xml:space="preserve">зательств получателей </w:t>
              <w:br/>
              <w:t xml:space="preserve">бюджетных средств по  </w:t>
              <w:br/>
              <w:t xml:space="preserve">расходам за счет      </w:t>
              <w:br/>
              <w:t xml:space="preserve">безвозмездных и без-  </w:t>
              <w:br/>
              <w:t xml:space="preserve">возвратных перечисле- </w:t>
              <w:br/>
              <w:t xml:space="preserve">ний организациям, за  </w:t>
              <w:br/>
              <w:t>исключением государст-</w:t>
              <w:br/>
              <w:t>венных и муниципальных</w:t>
              <w:br/>
              <w:t xml:space="preserve">организаций         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242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       </w:t>
              <w:br/>
              <w:t>обязательств получателей</w:t>
              <w:br/>
              <w:t xml:space="preserve">бюджетных средств по    </w:t>
              <w:br/>
              <w:t xml:space="preserve">расходам за счет        </w:t>
              <w:br/>
              <w:t xml:space="preserve">перечислений другим     </w:t>
              <w:br/>
              <w:t xml:space="preserve">бюджетам бюджетной      </w:t>
              <w:br/>
              <w:t xml:space="preserve">системы Российской      </w:t>
              <w:br/>
              <w:t xml:space="preserve">Федерации               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251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обя </w:t>
              <w:br/>
              <w:t xml:space="preserve">зательств получателей </w:t>
              <w:br/>
              <w:t xml:space="preserve">бюджетных средств по  </w:t>
              <w:br/>
              <w:t>расходам за счет пере-</w:t>
              <w:br/>
              <w:t>числений наднациональ-</w:t>
              <w:br/>
              <w:t xml:space="preserve">ным организациям и    </w:t>
              <w:br/>
              <w:t xml:space="preserve">правительствам        </w:t>
              <w:br/>
              <w:t>иностранных государст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252  </w:t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       </w:t>
              <w:br/>
              <w:t>обязательств получателей</w:t>
              <w:br/>
              <w:t xml:space="preserve">бюджетных средств по    </w:t>
              <w:br/>
              <w:t xml:space="preserve">расходам за счет прочих </w:t>
              <w:br/>
              <w:t xml:space="preserve">расходов                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290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     </w:t>
              <w:br/>
              <w:t xml:space="preserve">обязательств получателей бюджетных </w:t>
              <w:br/>
              <w:t xml:space="preserve">средств по расходам   </w:t>
              <w:br/>
              <w:t xml:space="preserve">за счет приобретения  </w:t>
              <w:br/>
              <w:t xml:space="preserve">основных средств    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310  </w:t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обяза- </w:t>
              <w:br/>
              <w:t>тельств получателей бюд-</w:t>
              <w:br/>
              <w:t>жетных средств по расхо-</w:t>
              <w:br/>
              <w:t>дам за счет приобретения</w:t>
              <w:br/>
              <w:t xml:space="preserve">нематериальных активов  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3320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ы бюджетных      </w:t>
              <w:br/>
              <w:t xml:space="preserve">обязательств          </w:t>
              <w:br/>
              <w:t xml:space="preserve">получателей бюджетных </w:t>
              <w:br/>
              <w:t xml:space="preserve">средств по расходам   </w:t>
              <w:br/>
              <w:t xml:space="preserve">за счет приобретения  </w:t>
              <w:br/>
              <w:t xml:space="preserve">материальных запасов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1340 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бюджетных обязательств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  </w:t>
              <w:br/>
              <w:t xml:space="preserve">бюджетных обязательств  </w:t>
              <w:br/>
              <w:t xml:space="preserve">по расходам за счет     </w:t>
              <w:br/>
              <w:t xml:space="preserve">заработной платы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21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</w:t>
              <w:br/>
              <w:t>бюджетных обязательств</w:t>
              <w:br/>
              <w:t xml:space="preserve">по расходам за счет   </w:t>
              <w:br/>
              <w:t xml:space="preserve">прочих выплат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212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бюд-  </w:t>
              <w:br/>
              <w:t xml:space="preserve">жетных обязательств по  </w:t>
              <w:br/>
              <w:t xml:space="preserve">расходам за счет начис- </w:t>
              <w:br/>
              <w:t xml:space="preserve">лений на оплату труда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21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</w:t>
              <w:br/>
              <w:t>бюджетных обязательств</w:t>
              <w:br/>
              <w:t xml:space="preserve">по расходам за счет   </w:t>
              <w:br/>
              <w:t xml:space="preserve">услуг связи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221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  </w:t>
              <w:br/>
              <w:t xml:space="preserve">бюджетных обязательств  </w:t>
              <w:br/>
              <w:t xml:space="preserve">по расходам за счет     </w:t>
              <w:br/>
              <w:t xml:space="preserve">транспортных услуг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22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</w:t>
              <w:br/>
              <w:t>бюджетных обязательств</w:t>
              <w:br/>
              <w:t xml:space="preserve">по расходам за счет   </w:t>
              <w:br/>
              <w:t xml:space="preserve">коммунальных услуг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223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  </w:t>
              <w:br/>
              <w:t xml:space="preserve">бюджетных обязательств  </w:t>
              <w:br/>
              <w:t xml:space="preserve">по расходам за счет     </w:t>
              <w:br/>
              <w:t xml:space="preserve">транспортных услуг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22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</w:t>
              <w:br/>
              <w:t>бюджетных обязательств</w:t>
              <w:br/>
              <w:t xml:space="preserve">по расходам за счет   </w:t>
              <w:br/>
              <w:t xml:space="preserve">прочих услуг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226  </w:t>
            </w:r>
          </w:p>
        </w:tc>
      </w:tr>
      <w:tr>
        <w:trPr>
          <w:trHeight w:val="12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  </w:t>
              <w:br/>
              <w:t xml:space="preserve">бюджетных обязательств  </w:t>
              <w:br/>
              <w:t xml:space="preserve">по расходам за счет     </w:t>
              <w:br/>
              <w:t xml:space="preserve">безвозмездных           </w:t>
              <w:br/>
              <w:t xml:space="preserve">и безвозвратных         </w:t>
              <w:br/>
              <w:t xml:space="preserve">перечислений            </w:t>
              <w:br/>
              <w:t xml:space="preserve">государственным         </w:t>
              <w:br/>
              <w:t xml:space="preserve">и муниципальным         </w:t>
              <w:br/>
              <w:t xml:space="preserve">организациям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24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</w:t>
              <w:br/>
              <w:t>бюджетных обязательств</w:t>
              <w:br/>
              <w:t xml:space="preserve">по расходам за счет   </w:t>
              <w:br/>
              <w:t xml:space="preserve">безвозмездных и без-  </w:t>
              <w:br/>
              <w:t xml:space="preserve">возвратных перечисле- </w:t>
              <w:br/>
              <w:t xml:space="preserve">ний организациям, за  </w:t>
              <w:br/>
              <w:t>исключением государст-</w:t>
              <w:br/>
              <w:t xml:space="preserve">венных и  муниципаль- </w:t>
              <w:br/>
              <w:t xml:space="preserve">ных организаций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242  </w:t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  </w:t>
              <w:br/>
              <w:t xml:space="preserve">бюджетных обязательств  </w:t>
              <w:br/>
              <w:t xml:space="preserve">по расходам за счет     </w:t>
              <w:br/>
              <w:t xml:space="preserve">перечислений другим     </w:t>
              <w:br/>
              <w:t xml:space="preserve">бюджетам бюджетной      </w:t>
              <w:br/>
              <w:t xml:space="preserve">системы Российской      </w:t>
              <w:br/>
              <w:t xml:space="preserve">Федерации  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25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</w:t>
              <w:br/>
              <w:t>бюджетных бязательств</w:t>
              <w:br/>
              <w:t xml:space="preserve">по расходам за счет   </w:t>
              <w:br/>
              <w:t>перечислений над нацио</w:t>
              <w:br/>
              <w:t xml:space="preserve">нальным организациям  </w:t>
              <w:br/>
              <w:t xml:space="preserve">и правительствам      </w:t>
              <w:br/>
              <w:t>иностранных государст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252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  </w:t>
              <w:br/>
              <w:t xml:space="preserve">бюджетных обязательств  </w:t>
              <w:br/>
              <w:t xml:space="preserve">по расходам за счет     </w:t>
              <w:br/>
              <w:t xml:space="preserve">прочих расходов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29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</w:t>
              <w:br/>
              <w:t>бюджетных бязательств</w:t>
              <w:br/>
              <w:t xml:space="preserve">по приобретению       </w:t>
              <w:br/>
              <w:t xml:space="preserve">основных средств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310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  </w:t>
              <w:br/>
              <w:t xml:space="preserve">бюджетных обязательств  </w:t>
              <w:br/>
              <w:t xml:space="preserve">по расходам по          </w:t>
              <w:br/>
              <w:t xml:space="preserve">приобретению            </w:t>
              <w:br/>
              <w:t xml:space="preserve">нематериальных активов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32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лимиты     </w:t>
              <w:br/>
              <w:t>бюджетных обязательств</w:t>
              <w:br/>
              <w:t xml:space="preserve">по приобретению       </w:t>
              <w:br/>
              <w:t xml:space="preserve">материальных запасов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105340 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обязательства текущего года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  </w:t>
              <w:br/>
              <w:t xml:space="preserve">обязательства текущего  </w:t>
              <w:br/>
              <w:t xml:space="preserve">года за счет заработной </w:t>
              <w:br/>
              <w:t xml:space="preserve">платы             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211  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</w:t>
              <w:br/>
              <w:t>обязательства текущего</w:t>
              <w:br/>
              <w:t xml:space="preserve">года за счет прочих   </w:t>
              <w:br/>
              <w:t xml:space="preserve">выплат     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212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  </w:t>
              <w:br/>
              <w:t xml:space="preserve">обязательства текущего  </w:t>
              <w:br/>
              <w:t xml:space="preserve">года за счет начислений </w:t>
              <w:br/>
              <w:t xml:space="preserve">на оплату труда   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213  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</w:t>
              <w:br/>
              <w:t>обязательства текущего</w:t>
              <w:br/>
              <w:t xml:space="preserve">года за счет оплаты   </w:t>
              <w:br/>
              <w:t xml:space="preserve">услуг связи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221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  </w:t>
              <w:br/>
              <w:t xml:space="preserve">обязательства текущего  </w:t>
              <w:br/>
              <w:t xml:space="preserve">года за счет оплаты     </w:t>
              <w:br/>
              <w:t xml:space="preserve">транспортных услуг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222  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</w:t>
              <w:br/>
              <w:t>обязательства текущего</w:t>
              <w:br/>
              <w:t xml:space="preserve">года за счет          </w:t>
              <w:br/>
              <w:t xml:space="preserve">коммунальных услуг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223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  </w:t>
              <w:br/>
              <w:t xml:space="preserve">обязательства текущего  </w:t>
              <w:br/>
              <w:t xml:space="preserve">года за счет оплаты     </w:t>
              <w:br/>
              <w:t xml:space="preserve">услуг по содержанию     </w:t>
              <w:br/>
              <w:t xml:space="preserve">помещений         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225  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</w:t>
              <w:br/>
              <w:t>обязательства текущего</w:t>
              <w:br/>
              <w:t xml:space="preserve">года за счет оплаты   </w:t>
              <w:br/>
              <w:t xml:space="preserve">прочих услуг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226  </w:t>
            </w:r>
          </w:p>
        </w:tc>
      </w:tr>
      <w:tr>
        <w:trPr>
          <w:trHeight w:val="12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  </w:t>
              <w:br/>
              <w:t xml:space="preserve">обязательства текущего  </w:t>
              <w:br/>
              <w:t xml:space="preserve">года за счет            </w:t>
              <w:br/>
              <w:t xml:space="preserve">безвозмездных           </w:t>
              <w:br/>
              <w:t xml:space="preserve">и безвозвратных         </w:t>
              <w:br/>
              <w:t xml:space="preserve">перечислений            </w:t>
              <w:br/>
              <w:t xml:space="preserve">государственным         </w:t>
              <w:br/>
              <w:t xml:space="preserve">и муниципальным         </w:t>
              <w:br/>
              <w:t xml:space="preserve">организациям      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241  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</w:t>
              <w:br/>
              <w:t>обязательства текущего</w:t>
              <w:br/>
              <w:t xml:space="preserve">года за счет безвоз-  </w:t>
              <w:br/>
              <w:t xml:space="preserve">мездных и безвозврат- </w:t>
              <w:br/>
              <w:t>ных перечислений орга-</w:t>
              <w:br/>
              <w:t xml:space="preserve">низациям, за исключе- </w:t>
              <w:br/>
              <w:t xml:space="preserve">нием государственных  </w:t>
              <w:br/>
              <w:t xml:space="preserve">и муниципальных       </w:t>
              <w:br/>
              <w:t xml:space="preserve">организаций      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242  </w:t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  </w:t>
              <w:br/>
              <w:t xml:space="preserve">обязательства текущего  </w:t>
              <w:br/>
              <w:t xml:space="preserve">года за счет            </w:t>
              <w:br/>
              <w:t xml:space="preserve">перечислений другим     </w:t>
              <w:br/>
              <w:t xml:space="preserve">бюджетам бюджетной      </w:t>
              <w:br/>
              <w:t xml:space="preserve">системы Российской      </w:t>
              <w:br/>
              <w:t xml:space="preserve">Федерации         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251  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</w:t>
              <w:br/>
              <w:t>обязательства текущего</w:t>
              <w:br/>
              <w:t xml:space="preserve">года за счет перечис- </w:t>
              <w:br/>
              <w:t xml:space="preserve">лений наднациональным </w:t>
              <w:br/>
              <w:t xml:space="preserve">организациям          </w:t>
              <w:br/>
              <w:t xml:space="preserve">и правительствам      </w:t>
              <w:br/>
              <w:t>иностранных государст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252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  </w:t>
              <w:br/>
              <w:t xml:space="preserve">обязательства текущего  </w:t>
              <w:br/>
              <w:t xml:space="preserve">года за счет прочих     </w:t>
              <w:br/>
              <w:t xml:space="preserve">расходов          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290  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</w:t>
              <w:br/>
              <w:t>обязательства текущего</w:t>
              <w:br/>
              <w:t xml:space="preserve">года за счет приобре- </w:t>
              <w:br/>
              <w:t>тения основных средст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310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  </w:t>
              <w:br/>
              <w:t xml:space="preserve">обязательства текущего  </w:t>
              <w:br/>
              <w:t xml:space="preserve">года за счет приобретения            </w:t>
              <w:br/>
              <w:t xml:space="preserve">нематериальных активов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320  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ые бюджетные    </w:t>
              <w:br/>
              <w:t>обязательства текущего</w:t>
              <w:br/>
              <w:t xml:space="preserve">года за счет  приобретения          </w:t>
              <w:br/>
              <w:t xml:space="preserve">материальных запасов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0201340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19:00Z</dcterms:created>
  <dc:creator>Nt</dc:creator>
  <dc:description/>
  <cp:keywords/>
  <dc:language>en-US</dc:language>
  <cp:lastModifiedBy>19</cp:lastModifiedBy>
  <cp:lastPrinted>2018-01-11T14:16:00Z</cp:lastPrinted>
  <dcterms:modified xsi:type="dcterms:W3CDTF">2018-01-11T06:18:00Z</dcterms:modified>
  <cp:revision>18</cp:revision>
  <dc:subject/>
  <dc:title>ТАБЛИЦА  КЛАССИФИКАЦИИ СЧЕТОВ</dc:title>
</cp:coreProperties>
</file>