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беспечения достоверности данных бухгалтерского учета и бухгалтерской отчетности ежегодно проводить инвентаризацию имущества и обязательств по состоянию на 1 октябр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инвентаризации обязательн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бухгалтерской отчетност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материально ответственных лиц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или ликвидации организ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излишек имущества приходуется, и соответствующая сумма зачисляется  на увеличение финансирования 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недостача имущества  относятся  на счет виновных лиц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постоянно действующую инвентаризационную комиссию в составе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едседатель комиссии Филиппова Н.В.- главный бухгалтер администрации сельсове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комиссии: Стефанюк И.В. - главный специалист по общим вопросам 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имирова О.Н- главный специалист по имущественным и земельным отношениям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данова В.В. - бухгалтер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3:00Z</dcterms:created>
  <dc:creator>Nt</dc:creator>
  <dc:description/>
  <cp:keywords/>
  <dc:language>en-US</dc:language>
  <cp:lastModifiedBy>Бухгалтерия</cp:lastModifiedBy>
  <cp:lastPrinted>2016-01-17T13:12:00Z</cp:lastPrinted>
  <dcterms:modified xsi:type="dcterms:W3CDTF">2018-01-10T07:51:00Z</dcterms:modified>
  <cp:revision>30</cp:revision>
  <dc:subject/>
  <dc:title>1</dc:title>
</cp:coreProperties>
</file>